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962"/>
      </w:tblGrid>
      <w:tr>
        <w:trPr/>
        <w:tc>
          <w:tcPr>
            <w:tcW w:w="6238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Согласован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Утверждаю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Ректор Казанского государственног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Заместитель руководителя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энергетического университет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Исполнительного комитета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Нижнекамского муниципального района РТ-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начальник управления образования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_________________ Абдуллазянов Э.Ю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____________ Фаретдинов А.Р.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5104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Согласовано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Согласовано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Директор МБОУ «Средняя общеобразовательна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Директор ГАОУ СПО «Нижнекамский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школа № 19» НМР РТ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политехнический колледж имени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Е.Н. Королева»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_________________ Чернятьева Т.А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_______________ </w:t>
            </w:r>
            <w:r>
              <w:rPr>
                <w:lang w:val="en-US"/>
              </w:rPr>
              <w:t>Габдуллахатов И.А</w:t>
            </w:r>
            <w:r>
              <w:rPr/>
              <w:t>.</w:t>
            </w:r>
          </w:p>
        </w:tc>
      </w:tr>
    </w:tbl>
    <w:p>
      <w:pPr>
        <w:pStyle w:val="Normal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ложение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о проведении </w:t>
      </w: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 xml:space="preserve"> Республиканского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40"/>
          <w:szCs w:val="40"/>
        </w:rPr>
        <w:t>Энергетического конкурса учащихс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Нижнекамск 201</w:t>
      </w:r>
      <w:r>
        <w:rPr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ткрытого Республиканского Энергет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Настоящее Положение определяет цели и 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крытого Республиканского Энергетического конкурса учащихся</w:t>
      </w:r>
      <w:r>
        <w:rPr>
          <w:spacing w:val="5"/>
          <w:sz w:val="28"/>
          <w:szCs w:val="28"/>
        </w:rPr>
        <w:t>, порядок его организации, проведения, подведения итогов конкурса и награждения побе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66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Цель и задачи конкур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.1. Цель конкурса – </w:t>
      </w:r>
      <w:r>
        <w:rPr>
          <w:sz w:val="28"/>
          <w:szCs w:val="28"/>
        </w:rPr>
        <w:t>развитие и повышение у молодого поколения культуры  энергопотребления, бережного отношения к энергетическим ресурсам,  экологии, энергетике будущего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.2. Основными задачами конкурса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йствие формированию устойчивого интереса к профессиям энергетической отрас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учащихся общеобразовательных учреждений в профессиональные учебные заведения энергетического профи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Развитие креативного мышления и инновационного  отношения к отрасли энерге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подрастающего поколения к решению «взрослых» проблем в сфере экологии и энергетики.  Представление креативных и творческих решений, как дополнительный посыл и акцент на актуальность тем,  нацеленность на совместное решение ключевых вопросов для страны и человечества в целом, осознание личного вклада в решение глобальных и национальных проблем. 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чредители и организаторы конкурса: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вление образования Исполнительного комитета Нижнекамского муниципального района Р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БОУ «Средняя общеобразовательная школа №19» Нижнекамского муниципального района Р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У ДОД «Центр внешкольной работы» для одаренных детей НМР Р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У ВПО «Казанский государственный энергетический университет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АОУ СПО «Нижнекамский политехнический колледж имени    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Е.Н. Королев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АОУ СПО «Казанский энергетический колледж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илиал ОАО «ТГК- 16» «Нижнекамская ТЭЦ (ПТК – 1)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ОО «Нижнекамская ТЭЦ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ОО «Камэнергоремонт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АО «Сетевая компания»  «Нижнекамские электрические се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66" w:after="0"/>
        <w:ind w:firstLine="54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66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4. Сроки про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онкурс проводится в 2 этап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10"/>
          <w:sz w:val="28"/>
          <w:szCs w:val="28"/>
        </w:rPr>
        <w:t xml:space="preserve">Заочный этап конкурса  </w:t>
      </w:r>
      <w:r>
        <w:rPr>
          <w:spacing w:val="-4"/>
          <w:sz w:val="28"/>
          <w:szCs w:val="28"/>
        </w:rPr>
        <w:t>проводится  с 1 по 10 декабря 2013 год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очный этап - 18 декабря 2013  года в 10.00 ч. </w:t>
      </w:r>
      <w:r>
        <w:rPr>
          <w:spacing w:val="-9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МБОУ «Средняя общеобразовательная школа №19» г. Нижнекамска и  19 декабря в Нижнекамском политехническом колледже. Авторы 10 лучших работ  каждого направления приглашаются для участия в очном этапе конкур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астники конкур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конкурса могут стать воспитанники дошкольных образовательных организаций, учащиеся </w:t>
      </w:r>
      <w:r>
        <w:rPr>
          <w:b/>
          <w:sz w:val="28"/>
          <w:szCs w:val="28"/>
        </w:rPr>
        <w:t>1-11 классов</w:t>
      </w:r>
      <w:r>
        <w:rPr>
          <w:sz w:val="28"/>
          <w:szCs w:val="28"/>
        </w:rPr>
        <w:t xml:space="preserve"> общеобразовательных организаций Республики Татарст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6. Порядок и условия участия в конкурс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6.1. Конкурс проводится по  8 направлениям: «Информационные технологии», «Научно-исследовательские проекты», «Решение олимпиадных задач», «Журналистика»,  </w:t>
      </w:r>
      <w:r>
        <w:rPr>
          <w:sz w:val="28"/>
          <w:szCs w:val="28"/>
        </w:rPr>
        <w:t>«Фотоискусство», «Конкурс баннеров», «Изобразительное искусство», «Литературно-музыкальные произведения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Информационные технологии».</w:t>
      </w:r>
      <w:r>
        <w:rPr>
          <w:sz w:val="28"/>
          <w:szCs w:val="28"/>
        </w:rPr>
        <w:t xml:space="preserve"> (</w:t>
      </w:r>
      <w:r>
        <w:rPr>
          <w:spacing w:val="-4"/>
          <w:sz w:val="28"/>
          <w:szCs w:val="28"/>
        </w:rPr>
        <w:t>Для учащихся 8-11 классов)</w:t>
      </w:r>
    </w:p>
    <w:p>
      <w:pPr>
        <w:pStyle w:val="Normal"/>
        <w:tabs>
          <w:tab w:val="clear" w:pos="708"/>
          <w:tab w:val="left" w:pos="0" w:leader="none"/>
          <w:tab w:val="left" w:pos="114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 предлагается выполнить компьютерный проект в виде презентации или компьютерной программы.</w:t>
      </w:r>
    </w:p>
    <w:p>
      <w:pPr>
        <w:pStyle w:val="Normal"/>
        <w:tabs>
          <w:tab w:val="clear" w:pos="708"/>
          <w:tab w:val="left" w:pos="0" w:leader="none"/>
          <w:tab w:val="left" w:pos="114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ка проекта должна быть непосредственно связана с энергетикой. Предлагаемые темы для проек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>«Энергетика будущего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>«Моделирование энергетических процессов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>«История энергетик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>«Энергетика и экологи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>Прочее…</w:t>
        <w:tab/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ы могут быть выполнены с помощью любых графических редакторов и языков программирования, а также в виде Интернет-сайта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учно-исследовательские проекты» </w:t>
      </w:r>
      <w:r>
        <w:rPr>
          <w:sz w:val="28"/>
          <w:szCs w:val="28"/>
        </w:rPr>
        <w:t>(</w:t>
      </w:r>
      <w:r>
        <w:rPr>
          <w:spacing w:val="-4"/>
          <w:sz w:val="28"/>
          <w:szCs w:val="28"/>
        </w:rPr>
        <w:t>Для учащихся 8-11 классов)</w:t>
      </w:r>
    </w:p>
    <w:p>
      <w:pPr>
        <w:pStyle w:val="Normal"/>
        <w:tabs>
          <w:tab w:val="clear" w:pos="708"/>
          <w:tab w:val="left" w:pos="0" w:leader="none"/>
          <w:tab w:val="left" w:pos="114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 предлагается выполнить исследовательский проек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ект может представлять собой модель (макет) или исследовательскую работу.</w:t>
      </w:r>
      <w:r>
        <w:rPr/>
        <w:t xml:space="preserve"> </w:t>
      </w:r>
      <w:r>
        <w:rPr>
          <w:sz w:val="28"/>
          <w:szCs w:val="28"/>
        </w:rPr>
        <w:t xml:space="preserve">Макет должен представлять собой энергетическую установку или оборудование, непосредственно связанное с темой энергии и энергетики. Работа предоставляется в собранном, законченном виде, включая элементы питания (батарейки, иное). Преимущество отдается действующим макетам или макетам, действие которых иллюстрируется некими действиями (мигание лампочек, подсветка, движение частей и т.п.). Макет должен иметь комментарии объемом не более 1/2 страницы А4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 12 с указанием, что послужило идеей для этой работ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4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4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ка проекта должна быть непосредственно связана с энергетикой. Предлагаемые темы для проек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ab/>
        <w:t>«Энергетика и экологи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«Решение проблем энергосбережени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«Решение современных проблем энергетик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«Альтернативные источники энергии и их внедрение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«Энергетика в быту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«Энергетические установк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ab/>
        <w:t xml:space="preserve">«Современная энергетика Татарстана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ab/>
        <w:t>«История энергетики Татарстан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чее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Журналистика» </w:t>
      </w:r>
      <w:r>
        <w:rPr>
          <w:sz w:val="28"/>
          <w:szCs w:val="28"/>
        </w:rPr>
        <w:t>(</w:t>
      </w:r>
      <w:r>
        <w:rPr>
          <w:spacing w:val="-4"/>
          <w:sz w:val="28"/>
          <w:szCs w:val="28"/>
        </w:rPr>
        <w:t xml:space="preserve">Для учащихся 8-11 классов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«Журналистика» призвано способствовать освоению одного из самых сложных журналистских жанров – эссе. Конкурс проводится на русском </w:t>
      </w:r>
      <w:r>
        <w:rPr>
          <w:spacing w:val="-4"/>
          <w:sz w:val="28"/>
          <w:szCs w:val="28"/>
        </w:rPr>
        <w:t xml:space="preserve"> и татарском языка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, предлагаемые для рассмотр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чем нужна энергия электростанций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Чем я мог бы помочь энергетикам уже сегодня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оя «энергетическая» мечт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чему мои планы на будущее связаны с энергетикой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ажное в жизни моей семьи событие, связанное с энергетико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сли бы я был энергетиком…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ее…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ешение олимпиадных задач» - только для учащихся 9, 10-11 класс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никам предлагается выполнить решение олимпиадных задач по физике и математике на темы, связанные с энергетикой. </w:t>
      </w:r>
      <w:r>
        <w:rPr>
          <w:b/>
          <w:bCs/>
          <w:sz w:val="28"/>
          <w:szCs w:val="28"/>
        </w:rPr>
        <w:t>Проводится только очный этап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Конкурс баннеров». Тема:</w:t>
      </w:r>
      <w:r>
        <w:rPr>
          <w:b/>
          <w:sz w:val="28"/>
          <w:szCs w:val="28"/>
        </w:rPr>
        <w:t xml:space="preserve"> Актуальные аспекты современной энергетики. Берегите энерг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</w:rPr>
        <w:t>Конкурс проводится в двух возрастных категориях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1 группа: 1-4 классы, 2 группа: 5-7 классы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ся работы  формата А3, оформленные в рамке, соответствующие тематике конкурса.  Техника исполнения любая: карандаш, фломастер, гуашь, акварель, масло, пастель, гравюра, коллаж, компьютерная графика. Работа должна иметь комментарии объемом не более 1/2 страницы А4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2 с указанием, что послужило идеей для этой работы и кто помогал в  ее осуществлени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тоискусство». Тема: Профессия – энергетик. Люди, дающие тепло и свет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</w:rPr>
        <w:t>Конкурс проводится в двух возрастных категориях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1 группа: 1-4 классы, 2 группа: 5-7 класс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ся соответствующие тематике конкурса работы,  формат не менее А4. Каждая фотография должна быть представлена  в двух видах: в виде снимка на фотобумаге (плотной) оформленная в рамке и в виде цифровых файлов на диске. Снимки должны иметь комментарии объемом не более 1/2 страницы А4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 12 с указанием объектов и лиц, а также с чем связан снимок, что послужило идеей для этой работы и кто помогал в  ее осущест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образительное искусство». Тема: «Энергия детства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для детей дошкольного возрас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ся работы  формата А4, оформленные в рамке, соответствующие тематике конкурса.  Техника исполнения любая: карандаш, фломастер, гуашь, акварель, масло. Работа должна иметь комментарии объемом не более 1/2 страницы А4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2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Литературно-музыкальное произведение» </w:t>
      </w:r>
      <w:r>
        <w:rPr>
          <w:sz w:val="28"/>
          <w:szCs w:val="28"/>
        </w:rPr>
        <w:t>(песня, стихотвор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ся только  очный тур по двум номинациям «Песня» и «Стихотворение»  в трех  возрастных категориях: (1 группа: дошкольники, 2 группа: 5-7 классы, 3 группа: 8-11 классы). Произведения могут быть на русском и татарском языках, также собственного сочи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количестве участников проводится отборочный этап и фи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участия в конкурсе предусмотрен организационный взнос в размере 200 рублей за одну представленную работу, которая предназначена для методического и организационного обеспечения конкурса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3. Для участия в конкурсе необходимо направить заявку, копию квитанции об оплате, работу на  электронном носителе,  в направлениях «Конкурс баннеров», «Фотоискусство», «Изобразительное искусство» работу,  оформленную в рамке, по адресу:  423570, г. Нижнекамск, проспект Химиков, 8 «Б», МБОУ «Средняя общеобразовательная школа №19», тел.:  30-36-66, факс: 30-02-12, </w:t>
      </w:r>
      <w:r>
        <w:rPr>
          <w:color w:val="000000"/>
          <w:spacing w:val="3"/>
          <w:sz w:val="28"/>
          <w:szCs w:val="28"/>
          <w:lang w:val="en-US"/>
        </w:rPr>
        <w:t>E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mail</w:t>
      </w:r>
      <w:r>
        <w:rPr>
          <w:color w:val="000000"/>
          <w:spacing w:val="3"/>
          <w:sz w:val="28"/>
          <w:szCs w:val="28"/>
        </w:rPr>
        <w:t>:</w:t>
      </w:r>
      <w:r>
        <w:rPr>
          <w:sz w:val="28"/>
          <w:szCs w:val="28"/>
        </w:rPr>
        <w:t>19nk@m</w:t>
      </w:r>
      <w:r>
        <w:rPr>
          <w:sz w:val="28"/>
          <w:szCs w:val="28"/>
          <w:lang w:val="en-US"/>
        </w:rPr>
        <w:t>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ий день приема работ  10 дека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6"/>
          <w:sz w:val="28"/>
          <w:szCs w:val="28"/>
        </w:rPr>
        <w:t xml:space="preserve">  </w:t>
      </w:r>
      <w:r>
        <w:rPr>
          <w:spacing w:val="6"/>
          <w:sz w:val="28"/>
          <w:szCs w:val="28"/>
        </w:rPr>
        <w:t>6.4. Ф</w:t>
      </w:r>
      <w:r>
        <w:rPr>
          <w:sz w:val="28"/>
          <w:szCs w:val="28"/>
        </w:rPr>
        <w:t>орма заявки прилагается, требования к объему и формату исследовательских работ и эссе</w:t>
      </w:r>
      <w:r>
        <w:rPr>
          <w:spacing w:val="1"/>
          <w:sz w:val="28"/>
          <w:szCs w:val="28"/>
        </w:rPr>
        <w:t xml:space="preserve"> приведены в прил</w:t>
      </w:r>
      <w:r>
        <w:rPr>
          <w:spacing w:val="2"/>
          <w:sz w:val="28"/>
          <w:szCs w:val="28"/>
        </w:rPr>
        <w:t>ожен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>6.5. Допускается соавторство не более двух учащихся; работы, представленные творческими коллективами, не принимаются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 xml:space="preserve">6.6. </w:t>
      </w:r>
      <w:r>
        <w:rPr>
          <w:spacing w:val="2"/>
          <w:sz w:val="28"/>
          <w:szCs w:val="28"/>
        </w:rPr>
        <w:t>Представленные на конкурс работы не рецензи</w:t>
      </w:r>
      <w:r>
        <w:rPr>
          <w:sz w:val="28"/>
          <w:szCs w:val="28"/>
        </w:rPr>
        <w:t>руются и не возвращаются.</w:t>
      </w:r>
      <w:r>
        <w:rPr/>
        <w:t xml:space="preserve"> </w:t>
      </w:r>
      <w:r>
        <w:rPr>
          <w:sz w:val="28"/>
          <w:szCs w:val="28"/>
        </w:rPr>
        <w:t xml:space="preserve">Некомплектные материалы или работы, предоставленные после указанного срока, не принимаются к рассмотрению. Замена заявленных на Конкурс произведений не может быть произведена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spacing w:val="-14"/>
          <w:sz w:val="28"/>
          <w:szCs w:val="28"/>
        </w:rPr>
      </w:pPr>
      <w:r>
        <w:rPr>
          <w:b/>
          <w:bCs/>
          <w:sz w:val="28"/>
          <w:szCs w:val="28"/>
        </w:rPr>
        <w:t>7. Подведение итогов и награждение участник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7.1. Конкурсная комиссия, состоящая из руководства ООО «Нижнекамская ТЭЦ»,</w:t>
      </w:r>
      <w:r>
        <w:rPr>
          <w:color w:val="000000"/>
          <w:spacing w:val="-2"/>
          <w:sz w:val="28"/>
          <w:szCs w:val="28"/>
        </w:rPr>
        <w:t xml:space="preserve"> Филиала ОАО «ТГК-16» «Нижнекамская ТЭЦ  (ПТК-1)», </w:t>
      </w:r>
      <w:r>
        <w:rPr>
          <w:bCs/>
          <w:sz w:val="28"/>
          <w:szCs w:val="28"/>
        </w:rPr>
        <w:t xml:space="preserve">ООО «Камэнергоремонт», ООО «Нижнекамские электрические сети», преподавателей Казанского государственного энергетического университета, Казанского энергетического колледжа, Нижнекамского политехнического колледжа, учебных заведений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>г. Нижнекамска, специалистов  управления образования исполнительного комитета Нижнекамского муниципального района подводит итоги, определяет победителей и призер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7.2.  При подведении итогов учиты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епень актуальности представлен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чная направленность и объективность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новизна подхода к проблеме, нестандартность использованного подхода или  примененного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практическая направленность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нициатива и самостоятельность при подготовке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540"/>
        <w:rPr>
          <w:sz w:val="28"/>
          <w:szCs w:val="28"/>
        </w:rPr>
      </w:pPr>
      <w:r>
        <w:rPr>
          <w:bCs/>
          <w:sz w:val="28"/>
          <w:szCs w:val="28"/>
        </w:rPr>
        <w:t>культура оформления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3. Всем участникам конкурса выдаются свидетельства участник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7.4. Победителям и призерам</w:t>
      </w:r>
      <w:r>
        <w:rPr>
          <w:spacing w:val="4"/>
          <w:sz w:val="28"/>
          <w:szCs w:val="28"/>
        </w:rPr>
        <w:t xml:space="preserve"> вручаются дипломы и ценные призы. Р</w:t>
      </w:r>
      <w:r>
        <w:rPr>
          <w:spacing w:val="2"/>
          <w:sz w:val="28"/>
          <w:szCs w:val="28"/>
        </w:rPr>
        <w:t>уководители побе</w:t>
      </w:r>
      <w:r>
        <w:rPr>
          <w:spacing w:val="-1"/>
          <w:sz w:val="28"/>
          <w:szCs w:val="28"/>
        </w:rPr>
        <w:t>дителей и призеров награждаются Благодарственными письма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5. Информация о победителях и их работах публикуется в корпоративных газетах и на Интернет-сайтах ООО «Нижнекамская ТЭЦ», ООО «Камэнергоремонт», а также в С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left="495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Республиканский Энергетическ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 учащих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ind w:left="900" w:hanging="0"/>
        <w:rPr>
          <w:b/>
          <w:b/>
          <w:bCs/>
          <w:szCs w:val="28"/>
        </w:rPr>
      </w:pPr>
      <w:r>
        <w:rPr>
          <w:b/>
          <w:bCs/>
          <w:szCs w:val="28"/>
        </w:rPr>
        <w:t>г. Нижнекамск</w:t>
      </w:r>
    </w:p>
    <w:p>
      <w:pPr>
        <w:pStyle w:val="1"/>
        <w:spacing w:lineRule="auto" w:line="240"/>
        <w:ind w:left="90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Ш №19</w:t>
      </w:r>
    </w:p>
    <w:p>
      <w:pPr>
        <w:pStyle w:val="1"/>
        <w:spacing w:lineRule="auto" w:line="240"/>
        <w:ind w:left="900" w:hanging="0"/>
        <w:rPr/>
      </w:pPr>
      <w:r>
        <w:rPr>
          <w:b/>
          <w:bCs/>
          <w:szCs w:val="28"/>
        </w:rPr>
        <w:t>Клас</w:t>
      </w:r>
      <w:r>
        <w:rPr>
          <w:b/>
          <w:bCs/>
          <w:szCs w:val="28"/>
          <w:lang w:val="en-US"/>
        </w:rPr>
        <w:t>c</w:t>
      </w:r>
      <w:r>
        <w:rPr>
          <w:b/>
          <w:bCs/>
          <w:szCs w:val="28"/>
        </w:rPr>
        <w:t xml:space="preserve">  10 «А»</w:t>
      </w:r>
    </w:p>
    <w:p>
      <w:pPr>
        <w:pStyle w:val="1"/>
        <w:spacing w:lineRule="auto" w:line="240"/>
        <w:ind w:left="900" w:right="-255" w:hanging="0"/>
        <w:rPr>
          <w:b/>
          <w:b/>
          <w:bCs/>
          <w:szCs w:val="28"/>
        </w:rPr>
      </w:pPr>
      <w:r>
        <w:rPr>
          <w:b/>
          <w:bCs/>
          <w:szCs w:val="28"/>
        </w:rPr>
        <w:t>Направление: «Научно-исследовательские проекты»</w:t>
      </w:r>
    </w:p>
    <w:p>
      <w:pPr>
        <w:pStyle w:val="1"/>
        <w:spacing w:lineRule="auto" w:line="240"/>
        <w:ind w:right="-25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СЛЕДОВАТЕЛЬСКАЯ РАБОТА</w:t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"/>
        <w:spacing w:lineRule="auto" w:line="240"/>
        <w:ind w:firstLine="28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"/>
        <w:spacing w:lineRule="auto" w:line="240"/>
        <w:ind w:hanging="0"/>
        <w:jc w:val="center"/>
        <w:rPr/>
      </w:pPr>
      <w:r>
        <w:rPr>
          <w:b/>
          <w:bCs/>
          <w:sz w:val="32"/>
          <w:szCs w:val="32"/>
        </w:rPr>
        <w:t>Тема: «Энергетика и экология»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left="4140" w:right="-5" w:hanging="198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p>
      <w:pPr>
        <w:pStyle w:val="1"/>
        <w:spacing w:lineRule="auto" w:line="240"/>
        <w:ind w:left="4140" w:right="-5" w:hanging="19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spacing w:lineRule="auto" w:line="240"/>
        <w:ind w:left="4140" w:right="-5" w:hanging="19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spacing w:lineRule="auto" w:line="240"/>
        <w:ind w:left="4140" w:right="-5" w:firstLine="108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Cs w:val="28"/>
        </w:rPr>
        <w:t>Руководитель:  Г.Г.Гафурова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 xml:space="preserve">учитель географии первой </w:t>
        <w:tab/>
        <w:tab/>
        <w:tab/>
        <w:tab/>
        <w:t>квалификационной категории</w:t>
        <w:tab/>
        <w:tab/>
        <w:t xml:space="preserve"> </w:t>
        <w:tab/>
        <w:t>Учащийся: И.И. Иванов</w:t>
      </w:r>
    </w:p>
    <w:p>
      <w:pPr>
        <w:pStyle w:val="1"/>
        <w:spacing w:lineRule="auto" w:line="240"/>
        <w:ind w:left="4140" w:right="-5" w:firstLine="108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spacing w:lineRule="auto" w:line="240"/>
        <w:ind w:firstLine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firstLine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firstLine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firstLine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firstLine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firstLine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pacing w:lineRule="auto" w:line="240"/>
        <w:ind w:firstLine="566"/>
        <w:jc w:val="center"/>
        <w:rPr/>
      </w:pPr>
      <w:r>
        <w:rPr>
          <w:sz w:val="24"/>
          <w:szCs w:val="24"/>
        </w:rPr>
        <w:t>Нижнекамск, 2013 г.</w:t>
      </w:r>
    </w:p>
    <w:p>
      <w:pPr>
        <w:pStyle w:val="Heading2"/>
        <w:keepNext w:val="true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8"/>
        </w:rPr>
        <w:t>Приложение №2</w:t>
      </w:r>
    </w:p>
    <w:p>
      <w:pPr>
        <w:pStyle w:val="Heading2"/>
        <w:keepNext w:val="true"/>
        <w:spacing w:before="0" w:after="0"/>
        <w:rPr>
          <w:szCs w:val="28"/>
        </w:rPr>
      </w:pPr>
      <w:r>
        <w:rPr>
          <w:rFonts w:cs="Times New Roman" w:ascii="Times New Roman" w:hAnsi="Times New Roman"/>
          <w:szCs w:val="28"/>
        </w:rPr>
        <w:t>Оформление конкурсной работы</w:t>
      </w:r>
    </w:p>
    <w:p>
      <w:pPr>
        <w:pStyle w:val="1"/>
        <w:spacing w:lineRule="auto" w:line="240"/>
        <w:ind w:firstLine="283"/>
        <w:rPr/>
      </w:pPr>
      <w:r>
        <w:rPr>
          <w:szCs w:val="28"/>
        </w:rPr>
        <w:t>1. Исследовательский проект должен быть грамотно написан и правильно оформлен. Работа должна быть набрана на компьютере через полтора межстрочных интервала, шрифтом «</w:t>
      </w:r>
      <w:r>
        <w:rPr>
          <w:szCs w:val="28"/>
          <w:lang w:val="en"/>
        </w:rPr>
        <w:t>Times</w:t>
      </w:r>
      <w:r>
        <w:rPr>
          <w:szCs w:val="28"/>
        </w:rPr>
        <w:t xml:space="preserve"> </w:t>
      </w:r>
      <w:r>
        <w:rPr>
          <w:szCs w:val="28"/>
          <w:lang w:val="en"/>
        </w:rPr>
        <w:t>New</w:t>
      </w:r>
      <w:r>
        <w:rPr>
          <w:szCs w:val="28"/>
        </w:rPr>
        <w:t xml:space="preserve"> </w:t>
      </w:r>
      <w:r>
        <w:rPr>
          <w:szCs w:val="28"/>
          <w:lang w:val="en"/>
        </w:rPr>
        <w:t>Roman</w:t>
      </w:r>
      <w:r>
        <w:rPr>
          <w:szCs w:val="28"/>
        </w:rPr>
        <w:t>», размер шрифта 14, печатать следует на одной стороне листа формата А4 (210х297 мм).</w:t>
      </w:r>
    </w:p>
    <w:p>
      <w:pPr>
        <w:pStyle w:val="1"/>
        <w:spacing w:lineRule="auto" w:line="240"/>
        <w:ind w:firstLine="283"/>
        <w:rPr>
          <w:szCs w:val="28"/>
        </w:rPr>
      </w:pPr>
      <w:r>
        <w:rPr>
          <w:szCs w:val="28"/>
        </w:rPr>
        <w:t xml:space="preserve">Большие таблицы, иллюстрации и распечатки допускается выполнять в виде приложений на листах чертежной бумаги формата А3. </w:t>
      </w:r>
    </w:p>
    <w:p>
      <w:pPr>
        <w:pStyle w:val="Normal"/>
        <w:widowControl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Страницы работы следует нумеровать арабскими цифрами, соблюдая сквозную нумерацию по всему тексту. Номер страницы проставляется в правом верхнем углу без точки в конце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включается в общую нумерацию страниц. Номер страницы на титульном листе не проставляется. Иллюстрации, таблицы, расположенные на отдельных листах, включаются в общую нумерацию страниц.</w:t>
      </w:r>
    </w:p>
    <w:p>
      <w:pPr>
        <w:pStyle w:val="Normal"/>
        <w:widowControl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Текст работы следует печатать, соблюдая следующие размеры полей: левое – 30 мм, правое – 10 мм, нижнее и верхнее – 20 мм.</w:t>
      </w:r>
    </w:p>
    <w:p>
      <w:pPr>
        <w:pStyle w:val="Normal"/>
        <w:widowControl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: 15-25 страниц печатного текст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ребования к эсс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ссе должно быть написано в художественно-публицистическом жанре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ём работы – не более 1-го листа формата А-4, размер шрифта 12, интервал 1,5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ащита работы перед конкурсной комиссией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"/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20" w:after="120"/>
      <w:jc w:val="center"/>
      <w:outlineLvl w:val="1"/>
    </w:pPr>
    <w:rPr>
      <w:rFonts w:ascii="Arial" w:hAnsi="Arial" w:cs="Arial"/>
      <w:b/>
      <w:color w:val="000000"/>
      <w:kern w:val="2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kern w:val="2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4B636C"/>
      <w:sz w:val="17"/>
      <w:szCs w:val="17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02:00Z</dcterms:created>
  <dc:creator>pc 6</dc:creator>
  <dc:description/>
  <cp:keywords/>
  <dc:language>en-US</dc:language>
  <cp:lastModifiedBy>школа</cp:lastModifiedBy>
  <cp:lastPrinted>2013-10-03T09:37:00Z</cp:lastPrinted>
  <dcterms:modified xsi:type="dcterms:W3CDTF">2013-10-28T06:41:00Z</dcterms:modified>
  <cp:revision>159</cp:revision>
  <dc:subject/>
  <dc:title>ПОЛОЖЕНИЕ</dc:title>
</cp:coreProperties>
</file>